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RRATA</w:t>
      </w:r>
    </w:p>
    <w:p>
      <w:pPr>
        <w:pStyle w:val="Heading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4161"/>
        <w:gridCol w:w="4084"/>
      </w:tblGrid>
      <w:tr>
        <w:trPr/>
        <w:tc>
          <w:tcPr>
            <w:tcW w:w="62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ÁG.</w:t>
            </w:r>
          </w:p>
        </w:tc>
        <w:tc>
          <w:tcPr>
            <w:tcW w:w="41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 SE LÊ</w:t>
            </w:r>
          </w:p>
        </w:tc>
        <w:tc>
          <w:tcPr>
            <w:tcW w:w="408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EIA-SE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xii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scola Muncipal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scola Municipal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ane (1996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ane (Op.cit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Op.cit...p.2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p.2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Morato, 1999, p.6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Op.cit., p.6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contramo-se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contram-se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 oferece,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ferece,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Mackay, 1975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Mackay, 1977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Mackay, 1975, p. 75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Mackay, 1977, p. 75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uedes &amp; Ginsberg (1992) apresentam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uedes (1992) apresenta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sses autore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sse autor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utra pesquisa realizada pelo Conselho Federal de Psicologia (Achcar, 1994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nda em relação a esta pesquisa, Achcar (Op.cit.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ominado de Psicologia Clínica faz-se necessário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ominado de Psicologia Clínica fez-se necessário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Small, Ibid., p.7-8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Ibid., p.7-8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ustad (Ibid., p.109-110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ustad (Ibid.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4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ós cada um das entrevista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ós cada uma das entrevista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6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eencheu o meu ser ...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eencheu o meu ser [...]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7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ó sei que algo mudou dentro de mim .... Desde aquele dia, coisas incríveis aconteceram comigo ...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ó sei que algo mudou dentro de mim [...]. Desde aquele dia, coisas incríveis aconteceram comigo [...]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9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do ... A queixa não é mai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do. [...]. A queixa não é mai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manda pessoal” (p.101-102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manda pessoal” (Op. cit., p.101-102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o indivíduo institucionalizado  (Cautella, 1999)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o indivíduo institucionalizado (Ibid., p.102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9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as palavras de Rosenthal 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s palavras de Rosenthal (1998)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0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ssa hipótese central: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ssa hipótese central, declara: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4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nde a promoção de saúde estabelecia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nde a idéia de promoção de saúde estabelecia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5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em são considerada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em ser considerada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2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imediato, a inciativa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imediato, a iniciativa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casião de sua nos visita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casião de sua visita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ém do fato de a própria imagem dea profissão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ém do fato de a própria imagem da profissão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5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ácil; visualização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ácil visualização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6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, mas também eram ignorado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s também eram ignorado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7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que ficaram movimentaram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que ficaram, movimentaram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8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 Prof. Mahfoud e das expectativa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 Prof. Mahfoud, das expectativa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9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de não emergia um tema central,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nde não emergia um tema central,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0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mo reflexo de um atendimento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mo um atendimento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que foram em grupo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que foram atendidos em grupo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4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m demandas de dificuldades de relacionamento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m demandas, na sua maioria, de dificuldades de relacionamento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7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is ele percebia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is o aluno percebia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9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alização algumas mudança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alização de algumas mudança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0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procurarem O Plantão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procurarem o Plantão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0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ão os atingiu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ão atingiu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2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mente pouco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mente pouco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2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specialmente par ajudá-lo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specialmente para ajudá-lo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1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m dificultado manter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m dificuldade em manter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2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alorizando seu poder pessoal de decidir o que precisa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alorizando o poder pessoal de quem procura, na medida em que decide o que precisa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spensado mediadores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spensando mediadores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essupões continuidade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essupõem continuidade</w:t>
            </w:r>
          </w:p>
        </w:tc>
      </w:tr>
      <w:tr>
        <w:trPr/>
        <w:tc>
          <w:tcPr>
            <w:tcW w:w="62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3</w:t>
            </w:r>
          </w:p>
        </w:tc>
        <w:tc>
          <w:tcPr>
            <w:tcW w:w="41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po dematerial</w:t>
            </w:r>
          </w:p>
        </w:tc>
        <w:tc>
          <w:tcPr>
            <w:tcW w:w="408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po de material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9:48:00Z</dcterms:created>
  <dc:creator>Rodrigo Tassinari de Oliveira</dc:creator>
  <dc:description/>
  <dc:language>en-US</dc:language>
  <cp:lastModifiedBy>Rodrigo Tassinari de Oliveira</cp:lastModifiedBy>
  <cp:lastPrinted>1999-11-12T22:31:00Z</cp:lastPrinted>
  <dcterms:modified xsi:type="dcterms:W3CDTF">1999-12-13T13:39:00Z</dcterms:modified>
  <cp:revision>21</cp:revision>
  <dc:subject/>
  <dc:title>ERRATA</dc:title>
</cp:coreProperties>
</file>